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de aplicação de ECUs IEFI-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licaçã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H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XT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XP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J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B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U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FB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AD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B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A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L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FLL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YK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U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HT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0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U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U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F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TTX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U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T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HU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Y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HX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AH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WW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sa 1.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K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zer / S10 2.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zer / S10 2.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WB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zer / S10 2.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ZAP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zer / S10 2.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YJ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zer / S10 2.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R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Ômega 2.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PY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Ômega 2.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drawing>
        <wp:inline distT="0" distB="0" distL="0" distR="0">
          <wp:extent cx="602615" cy="3917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</w:t>
    </w:r>
    <w:r>
      <w:rPr>
        <w:rFonts w:cs="Arial" w:ascii="Arial" w:hAnsi="Arial"/>
        <w:b/>
      </w:rPr>
      <w:t>Rua Duque de Caxias, 638 - Curitiba – Pr – (41) 3042-21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8770" cy="359346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98770" cy="3593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drawing>
        <wp:inline distT="0" distB="0" distL="0" distR="0">
          <wp:extent cx="602615" cy="3917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2615" cy="391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b/>
      </w:rPr>
      <w:t>Tabela ECU IEFI-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36:00Z</dcterms:created>
  <dc:creator>luciano</dc:creator>
  <dc:description/>
  <cp:keywords/>
  <dc:language>en-US</dc:language>
  <cp:lastModifiedBy>luciano</cp:lastModifiedBy>
  <dcterms:modified xsi:type="dcterms:W3CDTF">2009-10-12T15:46:00Z</dcterms:modified>
  <cp:revision>3</cp:revision>
  <dc:subject/>
  <dc:title>Sistema Bosch Motronic 151, equipa os veículos Vectra 95 e 96 (Impotado)</dc:title>
</cp:coreProperties>
</file>